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4678781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59235684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2118124456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